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vprog.c</w:t>
        <w:tab/>
        <w:t>(C) taka@exsys.prm.prug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prog.c �Ȥ����Τ򡢺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����Ƥ����</w:t>
      </w:r>
      <w:r>
        <w:rPr/>
        <w:t>ᥤ��򡢥��֥������</w:t>
      </w:r>
      <w:r>
        <w:rPr/>
        <w:t>Ȥ�ե�����̾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</w:t>
      </w:r>
      <w:r>
        <w:rPr/>
        <w:t>Ƥ�������Directory ��store ���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R</w:t>
        <w:tab/>
        <w:t>recvprog ���</w:t>
      </w:r>
      <w:r>
        <w:rPr/>
        <w:t>֤�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���̤ϡ���ʬ��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o recvprog recv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recv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recvprog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NAME recv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6755 recv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</w:t>
      </w:r>
      <w:r>
        <w:rPr/>
        <w:t>С�/home/taka/bin/recvprog �ˡ����Υ</w:t>
      </w:r>
      <w:r>
        <w:rPr>
          <w:rtl w:val="true"/>
        </w:rPr>
        <w:t>ץ</w:t>
      </w:r>
      <w:r>
        <w:rPr/>
        <w:t>������֤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ᥤ��</w:t>
      </w:r>
      <w:r>
        <w:rPr/>
        <w:t>ϡ�/home/taka/prog ��store 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g: "|/home/taka/bin/recvprog /home/taka/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rprog@myhost �˥</w:t>
      </w:r>
      <w:r>
        <w:rPr/>
        <w:t>ᥤ�</w:t>
      </w:r>
      <w:r>
        <w:rPr/>
        <w:t>뤬����</w:t>
      </w:r>
      <w:r>
        <w:rPr/>
        <w:t>ȡ��</w:t>
      </w:r>
      <w:r>
        <w:rPr/>
        <w:t>嵭�</w:t>
      </w:r>
      <w:r>
        <w:rPr/>
        <w:t>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mail �� Subject �ˤϡ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, chown �򡢤�˺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���</w:t>
      </w:r>
      <w:r>
        <w:rPr/>
        <w:t>롢</w:t>
      </w:r>
      <w:r>
        <w:rPr/>
        <w:t>directory �˹�</w:t>
      </w:r>
      <w:r>
        <w:rPr/>
        <w:t>碌�</w:t>
      </w:r>
      <w:r>
        <w:rPr/>
        <w:t>Ƥ͡������̤ϡ���ʬ��Ȥ��⤦���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